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4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т 25.03.2024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МО учителей начальных классов </w:t>
      </w:r>
      <w:r>
        <w:rPr>
          <w:sz w:val="28"/>
          <w:szCs w:val="28"/>
        </w:rPr>
        <w:t xml:space="preserve">по теме: </w:t>
      </w:r>
      <w:r>
        <w:rPr>
          <w:rFonts w:eastAsia="Calibri"/>
          <w:b/>
          <w:sz w:val="28"/>
          <w:szCs w:val="28"/>
          <w:lang w:eastAsia="en-US"/>
        </w:rPr>
        <w:t>«Формирование здорового образа жизни ребенка в рамках требований ФГОС второго поколения»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утствовали 14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овали: -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: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Инклюзивное обучение –комплексный процесс обеспечения равного доступа к качественному образованию детей с ОВЗ  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ктивизация познавательных интересов обучающихся посредством применения ЦОР.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зультаты работы на образовательном портале Учи.ру.</w:t>
      </w:r>
    </w:p>
    <w:p>
      <w:pPr>
        <w:pStyle w:val="Standard"/>
        <w:ind w:firstLine="706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По первому и второму вопросу</w:t>
      </w:r>
      <w:r>
        <w:rPr>
          <w:rFonts w:cs="Times New Roman"/>
          <w:sz w:val="28"/>
          <w:szCs w:val="28"/>
        </w:rPr>
        <w:t xml:space="preserve"> выступила  </w:t>
      </w:r>
      <w:r>
        <w:rPr>
          <w:rFonts w:cs="Times New Roman"/>
          <w:b/>
          <w:sz w:val="28"/>
          <w:szCs w:val="28"/>
          <w:lang w:val="ru-RU"/>
        </w:rPr>
        <w:t>Русских Л. Н..</w:t>
      </w:r>
      <w:r>
        <w:rPr>
          <w:rFonts w:cs="Times New Roman"/>
          <w:sz w:val="28"/>
          <w:szCs w:val="28"/>
        </w:rPr>
        <w:t xml:space="preserve"> Она познакомила с  основной целью инклюзивного образования. Вынесла на обсуждение Федеральный закон «О социальной защите инвалидов в Российской Федерации» , который устанавливает гарантии получения образования детьми с инвалидностью. Познакомила со специальными методиками и приёмами обучения детей с ОВЗ. Обсудили технологическую карту урока в инклюзивном классе.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ециальные методики для обучения детей с ОВЗ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ам  рекомендуют использовать следующие методические прие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апное разъяснение зад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довательное выполнение зад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ение учащимся инструкции к выполнению зад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аудио-визуальными техническими средствами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изость к учащимся во время объяснения зад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ена видов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учащихся к перемене вида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дование занятий и физкультурных пау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дополнительного времени для завершения зад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дополнительного времени для сдачи домашнего зад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на компьютерном тренажер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листов с упражнениями, которые требуют минимального запол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упражнений с пропущенными словами/предложения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ение печатных материалов видеоматериал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учащихся печатными копиями заданий, написанных на дос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ое оценивание ответов учащихся с ОВЗ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индивидуальной шкалы оценок в соответствии с успехами и затраченными усили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дневная оценка с целью выведения четвертной отмет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ение переделать задание, с которым он не справил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передел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системы оценок достижений уча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ИКТ и Ц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юдмила Николаевна </w:t>
      </w:r>
      <w:r>
        <w:rPr>
          <w:rFonts w:cs="Times New Roman" w:ascii="Times New Roman" w:hAnsi="Times New Roman"/>
          <w:sz w:val="28"/>
          <w:szCs w:val="28"/>
        </w:rPr>
        <w:t>обратила внимание на то, что педагог является центральной фигурой реализующей инклюзивные процессы, создающей психолого-педагогические условия для интеграции ребенка с ОВЗ в  образовательное пространство. Значение имеет все – отношение педагога к ребе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педагога к результату достижений ребенка, умение педагога индивидуализировать процесс обучения, умение хвалить и т.д. 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школе создаются необходимые условия для адаптации образовательного пространства школы для каждого участника образовательного процесса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оритетных выступают следующие направления деятельности школы:</w:t>
      </w:r>
    </w:p>
    <w:p>
      <w:pPr>
        <w:pStyle w:val="Style18"/>
        <w:numPr>
          <w:ilvl w:val="0"/>
          <w:numId w:val="4"/>
        </w:numPr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еобходимых условий для адаптации, социализации, обучения, воспитания и развития личности учащегося через интеграцию школьного, общего и дополнительного образова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в социальную жизнь детей с особыми образовательными потребностями и их возрастными и индивидуальными особенностями, уровнем развития, состоянием здоровь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омфортной образовательной среды для детей, имеющих разные стартовые возмож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положительного отношения к учению как фактору личного роста, преодоление негативных особенностей эмоционально-личностной сферы посредством успешности в различных видах деятельности (учебной, творческой, проектно-исследовательской, коммуникативной, трудовой и др.)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укрепление здоровья школьников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на изменение общественного сознания по отношению к людям с особыми образовательными потребностями и особенностями в развит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и отметила, что поиск наиболее оптимальных путей, средств, методов для успешной адаптации и интеграции детей с ограниченными возможностями здоровья в общество – это задача всех и кажд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юдмила Николаевы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общила, что в соответствии с утвержденными ФГОС ОВЗ будут изданы новые учебники и методические пособия для педагогов, и начнется постепенная работа по созданию ЦОР для детей с ОВЗ. А пока мы используем в своей работе ЦОРы для начальной школы и для дошкольных образовательных учреждений, преобразовывая их для использования в свое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цифровых образовательных ресурсов делает урок не только привлекательным для учащихся, но и по настоящему современным, решается принцип индивидуализация и дифференциации обучения, контроль и подведение итогов проходят объективно и своевременно. Наглядные возможности цифровых образовательных ресурсов позволяют использовать их уже с первых этапов обучения в школ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именение цифровых образовательных ресурсов на уроках – это эффективный метод формирования активизации познавательной деятельности, а также организации учебно-познавательной деятельности школьников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третьему вопросу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ерцевая Е. В.</w:t>
      </w:r>
      <w:r>
        <w:rPr>
          <w:color w:val="000000"/>
          <w:sz w:val="28"/>
          <w:szCs w:val="28"/>
        </w:rPr>
        <w:t xml:space="preserve">. познакомила с результатами </w:t>
      </w:r>
      <w:r>
        <w:rPr>
          <w:sz w:val="28"/>
          <w:szCs w:val="28"/>
        </w:rPr>
        <w:t xml:space="preserve">работы на образовательном портале Учи.ру. и отметила целесообразность привлечения детей для отработки общеучебных навыков. Познакомила со сроками проведения олимпиад на 2021 год. 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  принять к сведению информацию об обучении детей с ОВЗ. Работу со слабоуспевающими признать удовлетворительн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 ПО ИТ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етодического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пользование на уроках Ц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ладить систематическую работу с одарёнными детьми на образовательном портале Учи.р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должить работу со слабоуспевающим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О _____________/Степанова Э. А./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МО ______________/Бахталиева Т. Г./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28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8:00Z</dcterms:created>
  <dc:creator>admin</dc:creator>
  <dc:description/>
  <cp:keywords/>
  <dc:language>en-US</dc:language>
  <cp:lastModifiedBy>User</cp:lastModifiedBy>
  <cp:lastPrinted>2023-09-14T15:35:00Z</cp:lastPrinted>
  <dcterms:modified xsi:type="dcterms:W3CDTF">2024-06-19T11:05:00Z</dcterms:modified>
  <cp:revision>32</cp:revision>
  <dc:subject/>
  <dc:title/>
</cp:coreProperties>
</file>